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espół Szkół i Placówek pn. „Centrum dla Niewidomych i Słabowidzących” w Krakowie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dres:   ul. Tyniecka 6, 30-319 Kraków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Opis przedmiotu zamówienia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</w:t>
      </w:r>
    </w:p>
    <w:p>
      <w:pPr>
        <w:pStyle w:val="Normal"/>
        <w:spacing w:lineRule="atLeast" w:line="10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nie wyjścia ewakuacyjnego (od strony wschodniej)  z budynku sali gimnastycznej/basenu zamkniętego drzwiami Dp16  oraz schodów i  rampy dla osób niepełnosprawnych wraz z chodnikiem łączącym rampę z istniejącym chodnikiem, zadaszeniem nad tym wejściem  i wykonaniem odwodnienia podestu wejściowego spocznika rampy z odprowadzeniem wody opadowej do najbliższej studzienki. 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res prac składających się na przedmiot zamówienia obejmuje </w:t>
        <w:br/>
        <w:t>w szczególności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Cs/>
          <w:sz w:val="22"/>
          <w:szCs w:val="22"/>
        </w:rPr>
        <w:t>- Demontaż okna i  wybicie otworu pod montaż drzwi wejściowych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ontaż witryny szklanej z drzwiami - Poz. Dp16 o odporności EI30   zgodnie z   rys. ( A. PT.5.1 Zestawienie stolarki drzwiowej projektowanej)- drzwi wyposażone w mechanizm kolejności zamykania oraz atestowany samozamykacz na obydwu skrzydłach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Wykonanie schodów żelbetowych  oraz murków oporowych  wraz z podbudową  - Detal 3   rys. PK-08  oraz  rys. A.PT.3.2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wykonanie wpustu kanalizacji deszczowej w spoczniku przed wejściem wraz z podłączeniem do studzienki kanalizacyjnej.  Rys. APT.1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Wykonanie rampy dla niepełnosprawnych  wraz z podbudową rys. A.PT2.1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Wykonanie obustronnych poręczy dla niepełnosprawnych ( zgodnie z Warunkami Technicznymi)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wykonanie warstw wykończeniowych schodów i ramp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- Wykonanie chodnika z kostki brukowej z dodatkowymi elementami dla osób niepełnosprawnych  rys A.PT.1  Zagospodarowanie terenu oraz A.PT2.3 (wyjście z sali gimnastycznej)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Wykonanie zadaszenia szklanego nad wejściem  rys. PK-07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Wykonanie prac wykończeniowych ścian i podłogi w obrębie wybijanego otworu drzwiowego  wewnątrz i na zewnątrz ( tynki , malowanie od wewnątrz , uzupełnienie ubytków  elewacji zewnętrznej ( ściana ocieplona styropianem ) wraz z wykonaniem warstw wykończeniowych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lorystyka do doboru zgodnie z istniejącą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Wykonawca musi wykonać zabezpieczenie istniejącej infrastruktury, a w związku z utrudnionym dostępem dla ciężkiego sprzętu w miejscu realizacji robót, Wykonawca musi również przewidzieć użycie lekkiego sprzętu lub ręczne wykonywanie prac. Transport należy wykonywać np. wozidłem na osprzęcie kołowym, nie ma możliwości użycia osprzętu gąsienicoweg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posiada pozwolenie na budowę na podstawie Decyzji nr 968/6740.2/2020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</w:rPr>
        <w:t>Załączona dokumentacja jest częścią dokumentacji projektowej dotyczącej dostosowania budynków ZSiP pn. Centrum dla Niewidomych i Słabowidzących do obowiązujących przepisów pożarowych.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ymienione w zakresie prac elementy znajdujące się na załączonej dokumentacji technicznej są poza zakresem zamówienia.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Arial"/>
      <w:b/>
      <w:color w:val="000000"/>
      <w:kern w:val="2"/>
    </w:rPr>
  </w:style>
  <w:style w:type="character" w:styleId="WW8Num4z0">
    <w:name w:val="WW8Num4z0"/>
    <w:qFormat/>
    <w:rPr>
      <w:rFonts w:ascii="Symbol" w:hAnsi="Symbol" w:cs="OpenSymbol;Times New Roman"/>
      <w:color w:val="000000"/>
      <w:kern w:val="2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OpenSymbol;Times New Roman"/>
      <w:color w:val="000000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OpenSymbol;Times New Roman" w:hAnsi="OpenSymbol;Times New Roman" w:cs="OpenSymbol;Times New Roman"/>
    </w:rPr>
  </w:style>
  <w:style w:type="character" w:styleId="WW8Num16z3">
    <w:name w:val="WW8Num16z3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240"/>
      <w:ind w:left="1080" w:right="0" w:hanging="0"/>
      <w:jc w:val="both"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38:00Z</dcterms:created>
  <dc:creator>zeo</dc:creator>
  <dc:description/>
  <cp:keywords/>
  <dc:language>en-US</dc:language>
  <cp:lastModifiedBy>Magdalena Kosek</cp:lastModifiedBy>
  <cp:lastPrinted>2021-01-27T11:33:00Z</cp:lastPrinted>
  <dcterms:modified xsi:type="dcterms:W3CDTF">2025-09-25T20:23:00Z</dcterms:modified>
  <cp:revision>19</cp:revision>
  <dc:subject/>
  <dc:title>                               </dc:title>
</cp:coreProperties>
</file>